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377684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42538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